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2"/>
        <w:rPr/>
      </w:pPr>
      <w:r>
        <w:rPr/>
        <w:t>BETTING GAME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ead CAREFULLY!  </w:t>
      </w:r>
      <w:r>
        <w:rPr>
          <w:rFonts w:cs="Book Antiqua" w:ascii="Book Antiqua" w:hAnsi="Book Antiqua"/>
          <w:b/>
        </w:rPr>
        <w:t>Correct any false statement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050"/>
        <w:gridCol w:w="1050"/>
        <w:gridCol w:w="1050"/>
      </w:tblGrid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ab/>
              <w:tab/>
            </w:r>
            <w:r>
              <w:rPr/>
              <w:tab/>
              <w:tab/>
              <w:tab/>
              <w:tab/>
              <w:t>Stateme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ue or False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otal </w:t>
            </w:r>
          </w:p>
        </w:tc>
      </w:tr>
      <w:tr>
        <w:trPr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</w:rPr>
              <w:t>10 points</w:t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.  Pennsylvania is mostly a Temperate Deciduous Forest biome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.  A biome is a geographic area with one ecosystem based on climate and elevation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. An ecosystem is a group of biotic and abiotic factors interacting within the same environmen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.  As long as an indicator species is not present, you know that ecosystem is probably healthy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.  Some energy comes from the sun and some comes from the producers (plants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.  My plastic sunglasses are made from an abiotic facto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.  The arrow in a food web represents energy always being passed from a predator to a prey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8.  Decomposers, such as worms and termites, are very important to ecosystems because they break down material and produce fertile soil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9.  Hotspots are very large areas with a high concentration of species.  They are typically found near the equato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.  The largest impact to a food web would occur if the top consumer were to go extinc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. Examples of biotic factors include snakes, worms, moss and algae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.  Only 10% of energy is passed between a secondary consumer and a terti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13.  Sun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Cattails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mosquitoes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__________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swan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alligator</w:t>
            </w:r>
          </w:p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he missing organism must be a prim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4. The abiotic factors that a turtle depends on the most are water to drink, air temperature, and twigs and leaves as their nest during hatching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5.  Overhunting of the lion has left the grasslands free from many predators.  This will result in the ecosystem having an increase in giraffes and a decrease in the acacia tree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headerReference w:type="default" r:id="rId2"/>
      <w:type w:val="nextPage"/>
      <w:pgSz w:w="12240" w:h="15840"/>
      <w:pgMar w:left="1152" w:right="990" w:gutter="0" w:header="72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</w:rPr>
      <w:t xml:space="preserve">Name: 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>Date: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 xml:space="preserve">  Period</w:t>
    </w:r>
    <w:r>
      <w:rPr>
        <w:rFonts w:cs="Book Antiqua" w:ascii="Book Antiqua" w:hAnsi="Book Antiqua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 Narrow" w:hAnsi="Arial Narrow" w:eastAsia="Times New Roman" w:cs="Arial Narrow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Book Antiqua" w:hAnsi="Book Antiqua" w:cs="Book Antiqu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ind w:left="20" w:hanging="0"/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" w:hanging="0"/>
    </w:pPr>
    <w:rPr>
      <w:rFonts w:ascii="Arial Narrow" w:hAnsi="Arial Narrow" w:eastAsia="Times New Roman" w:cs="Arial Narro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b/>
      <w:bCs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36:00Z</dcterms:created>
  <dc:creator>Takoma Park Middle School</dc:creator>
  <dc:description/>
  <dc:language>en-US</dc:language>
  <cp:lastModifiedBy>User</cp:lastModifiedBy>
  <cp:lastPrinted>2006-03-17T15:49:00Z</cp:lastPrinted>
  <dcterms:modified xsi:type="dcterms:W3CDTF">2009-11-20T13:36:00Z</dcterms:modified>
  <cp:revision>2</cp:revision>
  <dc:subject/>
  <dc:title>Name:</dc:title>
</cp:coreProperties>
</file>